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- NASTAVNICI ZA DRUGI CIKLUS STUDIJA, AK. 2025/2026. EKONOMSKI FAKULTET,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ODSJEK: POSLOVNA EKONOMIJA</w:t>
      </w:r>
    </w:p>
    <w:tbl>
      <w:tblPr>
        <w:tblW w:w="1474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3118"/>
        <w:gridCol w:w="993"/>
        <w:gridCol w:w="3118"/>
        <w:gridCol w:w="1134"/>
        <w:gridCol w:w="2126"/>
      </w:tblGrid>
      <w:tr>
        <w:trPr>
          <w:trHeight w:val="5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stavni predme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nd sat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ethodna pokrivenost nastave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zmjene pokrivenosti nastav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azlog izmjene)</w:t>
            </w:r>
          </w:p>
        </w:tc>
      </w:tr>
      <w:tr>
        <w:trPr>
          <w:trHeight w:val="8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oj održanih sa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oj planiranih sat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bs-B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 w:bidi="ar"/>
              </w:rPr>
              <w:t>Kvantitativne metode i modeli za</w:t>
              <w:br/>
              <w:t>poslovnu administraci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Ljet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Safet Kozarević, redovni profe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Ademir Abdić, vanredni profe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Safet Kozarević, redovni profe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Ademir Abdić, vanredni prof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pravka tehničke greške (semestar ljetni umjesto zimski)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Komparativni finansijski siste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Ljet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Emira Kozarević, redovni profe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Igor Živko, redovni profe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Emira Kozarević, redovni profe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Igor Živko, redovni prof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pravka tehničke greške (semestar ljetni umjesto zimski)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Poslovni marke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Ljet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Nenad Brkić, redovni profe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Nenad Brkić, redovni prof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pravka tehničke greške (semestar ljetni umjesto zimski)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bs-BA"/>
              </w:rPr>
              <w:t>Tržište i tržišne institu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Ljet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Zijad Džafić, redovni profe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Mirela Kljajić Dervić, vanredni profe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Zijad Džafić, redovni profe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Mirela Kljajić Dervić, vanredni prof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pravka tehničke greške (semestar ljetni umjesto zimski)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Teorija 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/ Zim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Alem Merdić, doc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Alem Merdić, do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pravka tehničke greške (semestar zimski umjesto ljetni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                                                                        Predsjedavajući NNV                Datum podnošenja prijedloga:  28. 11. 2025. godine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- VJEŽBE - SARADNICI ZA DRUGI CIKLUS STUDIJA, AK. 2025/2026. EKONOMSKI FAKULTET,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ODSJEK: POSLOVNA EKONOM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tbl>
      <w:tblPr>
        <w:tblW w:w="1474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3118"/>
        <w:gridCol w:w="993"/>
        <w:gridCol w:w="3118"/>
        <w:gridCol w:w="1134"/>
        <w:gridCol w:w="2126"/>
      </w:tblGrid>
      <w:tr>
        <w:trPr>
          <w:trHeight w:val="5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stavni predme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nd sat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ethodna pokrivenost nastave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zmjene pokrivenosti nastav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azlog izmjene)</w:t>
            </w:r>
          </w:p>
        </w:tc>
      </w:tr>
      <w:tr>
        <w:trPr>
          <w:trHeight w:val="8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Saradni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oj održanih sa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oj planiranih sat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bs-B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 w:bidi="ar"/>
              </w:rPr>
              <w:t>Kvantitativne metode i modeli za</w:t>
              <w:br/>
              <w:t>poslovnu administraci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Ljet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Dr.sc. Dino Kakeš, istaknuti stručnjak iz prak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Dr.sc. Dino Kakeš, istaknuti stručnjak iz prak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pravka tehničke greške (semestar ljetni umjesto zimski)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Komparativni finansijski siste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Ljet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Muhamed Ibrić, MA, viši asis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Muhamed Ibrić, MA, viši as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pravka tehničke greške (semestar ljetni umjesto zimski)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Poslovni marke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Ljet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Mr.sc. Almir Paočić, istaknuti stručnjak iz prak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Mr.sc. Almir Paočić, istaknuti stručnjak iz prak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većanje fonda sati po studijskom programu i ispravka tehničke greške (semestar ljetni umjesto zimski)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Teorija 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s-BA"/>
              </w:rPr>
              <w:t>/ Zim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Esma Kurtagić, doktora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Esma Kurtagić, doktor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pravka tehničke greške (semestar zimski umjesto ljetni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                                                                        Predsjedavajući NNV                Datum podnošenja prijedloga:  28. 11. 2025. godine</w:t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39:00Z</dcterms:created>
  <dc:creator>Prodekan</dc:creator>
  <dc:description/>
  <dc:language>en-US</dc:language>
  <cp:lastModifiedBy>Munevera</cp:lastModifiedBy>
  <cp:lastPrinted>2025-12-02T12:12:00Z</cp:lastPrinted>
  <dcterms:modified xsi:type="dcterms:W3CDTF">2025-12-03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5459DC9DC46AB8E4D765A4B77B291_13</vt:lpwstr>
  </property>
  <property fmtid="{D5CDD505-2E9C-101B-9397-08002B2CF9AE}" pid="3" name="KSOProductBuildVer">
    <vt:lpwstr>2057-12.2.0.22549</vt:lpwstr>
  </property>
</Properties>
</file>